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ПРИЛОЖЕНИЕ</w:t>
      </w:r>
    </w:p>
    <w:p>
      <w:pPr>
        <w:pStyle w:val="Normal"/>
        <w:rPr/>
      </w:pPr>
      <w:r>
        <w:rPr/>
      </w:r>
    </w:p>
    <w:p>
      <w:pPr>
        <w:pStyle w:val="Heading1"/>
        <w:rPr/>
      </w:pPr>
      <w:r>
        <w:rPr/>
        <w:t>УТВЕРЖДЕНО</w:t>
      </w:r>
    </w:p>
    <w:p>
      <w:pPr>
        <w:pStyle w:val="Normal"/>
        <w:jc w:val="center"/>
        <w:rPr/>
      </w:pPr>
      <w:r>
        <w:rPr>
          <w:sz w:val="28"/>
        </w:rPr>
        <w:t xml:space="preserve"> </w:t>
      </w:r>
      <w:r>
        <w:rPr>
          <w:sz w:val="28"/>
        </w:rPr>
        <w:t>распоряжением администрации</w:t>
      </w:r>
    </w:p>
    <w:p>
      <w:pPr>
        <w:pStyle w:val="Normal"/>
        <w:jc w:val="center"/>
        <w:rPr>
          <w:sz w:val="28"/>
        </w:rPr>
      </w:pPr>
      <w:r>
        <w:rPr>
          <w:sz w:val="28"/>
        </w:rPr>
        <w:t xml:space="preserve">Новодеревянковского сельского поселения Каневского района </w:t>
      </w:r>
    </w:p>
    <w:p>
      <w:pPr>
        <w:pStyle w:val="Normal"/>
        <w:jc w:val="center"/>
        <w:rPr>
          <w:sz w:val="28"/>
        </w:rPr>
      </w:pPr>
      <w:r>
        <w:rPr>
          <w:sz w:val="28"/>
        </w:rPr>
        <w:t>от 24.12.2010 года № 65-р</w:t>
      </w:r>
    </w:p>
    <w:p>
      <w:pPr>
        <w:pStyle w:val="Normal"/>
        <w:jc w:val="center"/>
        <w:rPr>
          <w:sz w:val="28"/>
        </w:rPr>
      </w:pPr>
      <w:r>
        <w:rPr>
          <w:sz w:val="28"/>
        </w:rPr>
      </w:r>
    </w:p>
    <w:p>
      <w:pPr>
        <w:sectPr>
          <w:type w:val="continuous"/>
          <w:pgSz w:w="11906" w:h="16838"/>
          <w:pgMar w:left="1985" w:right="624" w:gutter="0" w:header="0" w:top="1021"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 xml:space="preserve">Порядок </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 xml:space="preserve">антикоррупционной экспертизы нормативных  правовых актов </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 xml:space="preserve">органов местного самоуправления муниципального образования </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 xml:space="preserve">Новодеревянковское сельское поселение и проектов нормативных </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 xml:space="preserve">правовых актов органов местного самоуправления муниципального </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t>образования Новодеревянковское сельское поселение</w:t>
      </w:r>
    </w:p>
    <w:p>
      <w:pPr>
        <w:pStyle w:val="ConsPlusNormal"/>
        <w:widowControl/>
        <w:bidi w:val="0"/>
        <w:ind w:left="0" w:right="0"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t>1. Общие положения</w:t>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1.1. Настоящий Порядок определяет процедуру проведения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далее - нормативный правовой акт), проектов нормативных правовых актов органов местного самоуправления муниципального образования Новодеревянковское сельское поселение (далее - проект).</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1.2. Термины, используемые в настоящем Порядке:</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антикоррупционная экспертиза - специальное исследование нормативных правовых актов (проектов) в целях выявления в них коррупциогенных факторов и их последующего устранения;</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коррупциогенный фактор - положения нормативных правовых актов (прое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уполномоченное лицо – ответственный исполнитель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назначенный  нормативным актом  органа местного самоуправления муниципального образования Новодеревянковское сельское поселение.</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1.3. Антикоррупционная экспертиза нормативных правовых актов (проектов) проводится на основе следующих принципов:</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обязательности проведения антикоррупционной экспертизы проектов;</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оценки нормативного правового акта во взаимосвязи с другими нормативными правовыми актами;</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обоснованности, объективности и проверяемости результатов антикоррупционной экспертиз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компетентности лиц, проводящих антикоррупционную экспертизу.</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1.4. Антикоррупционной экспертизе подлежат проект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Антикоррупционная экспертиза действующих нормативных правовых актов проводится в случае:</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внесения изменений в нормативный правовой акт;</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представления органом местного самоуправления муниципального образования Новодеревянковское сельское поселение (структурным подразделением администрации Новодеревянковского сельского поселения Каневского района) нормативного правового акта для проведения антикоррупционной экспертиз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1.5. Антикоррупционная экспертиза нормативных правовых актов (проектов) проводится согласно методике, определенной Правительством Российской Федерации (далее - Методика).</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у уполномоченному лицу.</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t>2. Представление проектов для проведения</w:t>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t>антикоррупционной экспертизы</w:t>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2.1. После согласования проекта всеми должностными лицами администрации Новодеревянковского сельского поселения Каневского района, внесенными в лист согласования, проект на бумажном и электронном носителе представляется Уполномоченному лицу  для проведения антикоррупционной экспертиз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2.2. Проект, представляемый уполномоченному лицу для проведения антикоррупционной экспертизы, дополняется пояснительной запиской, содержащей:</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цели, которые преследуются принятием подготовленного проекта;</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определение возможных последствий принятия подготовленного проекта.</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t>3. Проведение антикоррупционной экспертизы</w:t>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t>проектов и нормативных правовых актов</w:t>
      </w:r>
    </w:p>
    <w:p>
      <w:pPr>
        <w:pStyle w:val="ConsPlusNormal"/>
        <w:widowControl/>
        <w:bidi w:val="0"/>
        <w:ind w:left="0" w:right="0" w:hanging="0"/>
        <w:jc w:val="center"/>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3.1. Заключение Уполномоченного лица по результатам антикоррупционной экспертизы проекта должно содержать:</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наименование нормативного правового акта (проекта), на который дается экспертное заключение;</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наименование органа местного самоуправления, муниципального образования Новодеревянковское сельское поселение (структурного подразделения администрации Новодеревянковского сельского поселения Каневского района), представившего нормативный правовой акт (проект) для проведения антикоррупционной экспертиз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вывод об обнаружении либо отсутствии в нормативном правовом акте (проекте) коррупциогенных факторов.</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В случае, если Уполномоченным лицом делается вывод об обнаружении в нормативном правовом акте (проекте) коррупциогенных факторов, заключение Уполномоченного лица по результатам антикоррупционной экспертизы должно содержать:</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наименование коррупциогенного фактора в соответствии с Методикой;</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указание на абзац, подпункт, пункт, часть, статью, раздел, главу нормативного правового акта (проекта), в которых обнаружен коррупциогенный фактор, либо указание на отсутствие нормы в нормативном правовом акте (проекте), если коррупциогенный фактор связан с правовыми пробелами;</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предложение о способе устранения обнаруженных коррупциогенных факторов.</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В заключении Уполномоченного лиц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лица по результатам антикоррупционной экспертиз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Если в ходе антикоррупционной экспертизы действующего нормативного правового акта, проводимой в соответствии с абзацем третьим пункта 1.4 на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лица по результатам антикоррупционной экспертизы действующего нормативного правового акта не дается.</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3.2. Заключение Уполномоченного лица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3.3. Заключение Уполномоченного лиц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ConsPlusNormal"/>
        <w:widowControl/>
        <w:bidi w:val="0"/>
        <w:ind w:left="0" w:right="0" w:firstLine="540"/>
        <w:jc w:val="both"/>
        <w:rPr>
          <w:rFonts w:ascii="Times New Roman" w:hAnsi="Times New Roman" w:cs="Times New Roman"/>
          <w:sz w:val="28"/>
        </w:rPr>
      </w:pPr>
      <w:r>
        <w:rPr>
          <w:rFonts w:cs="Times New Roman" w:ascii="Times New Roman" w:hAnsi="Times New Roman"/>
          <w:sz w:val="28"/>
        </w:rPr>
        <w:t>3.4. Проект нормативного правового акта администрации Новодеревянковского сельского поселения Каневского района согласовывается Уполномоченным лицом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N 1315.  Уполномоченное лицо визирует проект нормативного правового акта администрации Новодеревянковского сельского поселения Каневского района на листе согласования. В нижней части оборотной стороны каждого листа прошедшего антикоррупционную экспертизу проекта нормативного правового акта администрации Новодеревянковского сельского поселения Каневского района (за исключением листа согласования) проставляется штамп "Администрация Новодеревянковского сельского поселения Каневского района".</w:t>
      </w:r>
    </w:p>
    <w:p>
      <w:pPr>
        <w:pStyle w:val="ConsPlusNormal"/>
        <w:widowControl/>
        <w:bidi w:val="0"/>
        <w:ind w:left="0" w:right="0" w:hanging="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hanging="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hanging="0"/>
        <w:jc w:val="both"/>
        <w:rPr>
          <w:rFonts w:ascii="Times New Roman" w:hAnsi="Times New Roman" w:cs="Times New Roman"/>
          <w:sz w:val="28"/>
        </w:rPr>
      </w:pPr>
      <w:r>
        <w:rPr>
          <w:rFonts w:cs="Times New Roman" w:ascii="Times New Roman" w:hAnsi="Times New Roman"/>
          <w:sz w:val="28"/>
        </w:rPr>
      </w:r>
    </w:p>
    <w:p>
      <w:pPr>
        <w:pStyle w:val="ConsPlusNormal"/>
        <w:widowControl/>
        <w:bidi w:val="0"/>
        <w:ind w:left="0" w:right="0" w:hanging="0"/>
        <w:jc w:val="both"/>
        <w:rPr>
          <w:rFonts w:ascii="Times New Roman" w:hAnsi="Times New Roman" w:cs="Times New Roman"/>
          <w:sz w:val="28"/>
        </w:rPr>
      </w:pPr>
      <w:r>
        <w:rPr>
          <w:rFonts w:cs="Times New Roman" w:ascii="Times New Roman" w:hAnsi="Times New Roman"/>
          <w:sz w:val="28"/>
        </w:rPr>
        <w:t>Ведущий специалист</w:t>
        <w:tab/>
        <w:tab/>
        <w:tab/>
        <w:tab/>
        <w:tab/>
        <w:tab/>
        <w:tab/>
        <w:t xml:space="preserve">     Р.В.Воротынец</w:t>
      </w:r>
    </w:p>
    <w:p>
      <w:pPr>
        <w:pStyle w:val="Normal"/>
        <w:rPr>
          <w:rFonts w:ascii="Times New Roman" w:hAnsi="Times New Roman" w:cs="Times New Roman"/>
          <w:sz w:val="28"/>
        </w:rPr>
      </w:pPr>
      <w:r>
        <w:rPr>
          <w:rFonts w:cs="Times New Roman"/>
          <w:sz w:val="28"/>
        </w:rPr>
      </w:r>
    </w:p>
    <w:sectPr>
      <w:type w:val="continuous"/>
      <w:pgSz w:w="11906" w:h="16838"/>
      <w:pgMar w:left="1985" w:right="624" w:gutter="0" w:header="0" w:top="102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AbsatzStandardschriftart">
    <w:name w:val="Absatz-Standardschriftart"/>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07:00Z</dcterms:created>
  <dc:creator>46252</dc:creator>
  <dc:description/>
  <dc:language>en-US</dc:language>
  <cp:lastModifiedBy>46252</cp:lastModifiedBy>
  <cp:lastPrinted>2010-12-28T08:23:00Z</cp:lastPrinted>
  <dcterms:modified xsi:type="dcterms:W3CDTF">2011-06-02T07:07:00Z</dcterms:modified>
  <cp:revision>2</cp:revision>
  <dc:subject/>
  <dc:title>                                                                                                                              </dc:title>
</cp:coreProperties>
</file>